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707260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6126658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9617062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710926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8254757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869849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8807976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7920558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