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550870823"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78845234"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21984947"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