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69556234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3000268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