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0730572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6713303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