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9405967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8656951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