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265168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6219267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