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325149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528165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