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30819602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252811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