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1168668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1097552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